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48" w:hanging="0"/>
        <w:jc w:val="center"/>
        <w:rPr>
          <w:bCs/>
        </w:rPr>
      </w:pPr>
      <w:bookmarkStart w:id="0" w:name="_1674738159"/>
      <w:bookmarkEnd w:id="0"/>
      <w:r>
        <w:rPr>
          <w:bCs/>
        </w:rPr>
        <w:object w:dxaOrig="9777" w:dyaOrig="13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85pt;height:657.15pt" filled="f" o:ole="">
            <v:imagedata r:id="rId3" o:title=""/>
          </v:shape>
          <o:OLEObject Type="Embed" ProgID="Word.Document.12" ShapeID="ole_rId2" DrawAspect="Content" ObjectID="_728566949" r:id="rId2"/>
        </w:objec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                            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/>
          <w:bCs/>
          <w:iCs/>
          <w:color w:val="000000"/>
          <w:sz w:val="28"/>
          <w:szCs w:val="28"/>
        </w:rPr>
        <w:t xml:space="preserve">                               </w:t>
      </w:r>
      <w:r>
        <w:rPr>
          <w:b/>
          <w:bCs/>
          <w:i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 xml:space="preserve">Рабочая программа по предмету “ Основы безопасности жизнедеятельности” для  9-го класса разработана на основ </w:t>
      </w:r>
      <w:r>
        <w:rPr>
          <w:color w:val="000000"/>
        </w:rPr>
        <w:t>авторской программы «Основы безопасности жизнедеятельности» для 7-9 классов под редакцией Н.Ф. Виноградовой , - М,: Вентана-Граф, 2020 г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нятийная база и содержание курса «Основы безопасности жизнедеятельности» основаны на положениях Федеральных законов РФ и других нормативно-правовых актов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- Стратегия национальной безопасности РФ до 2020 г. (утверждена Указом Президента РФ от 12 мая 2009 г. № 537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 Стратегия государственной антинаркотической политики РФ до 2020 г. (утверждена Указом Президента РФ от 9 июня 2010 г. № 690), а также Требованиях к результатам освоения основной образовательной программы основного общего образования, представленной в ФГОС общего образования второ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настоящее время вопросы обеспечения безопасности стали одной из насущных потребностей каждого человека, общества, государства. Подготовка подрастающего поколения россиян в области безопасности жизнедеятельности должна основываться на комплексном подходе к формированию у подростков современного уровня культуры безопасности, индивидуальной системы здорового образа жизни, антиэкстремистского мышления и антитеррористического поведения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щая характеристика предме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чебный предмет «Основы безопасности жизнедеятельности» в основной школе предназначен дл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я у учащихся основных понятий об опасных и чрезвычайных ситуациях в повседневной жизни, об их последствиях для здоровья и жизни челове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работки у них сознательного и ответственного отношения к личной безопасности, безопасности окружающи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</w:rPr>
        <w:t>Приобретение учащимися способности сохранять жизнь и здоровье в неблагоприятных и угрожающих жизни условиях и умения адекватно реагировать на различные опасные ситуации с учетом их возможност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Формирование у учащихся антиэкстремистского и антитеррористического поведения. Отрицательного отношения к приёму психоактивных веществ, в том числе и наркот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труктура предмета «Основы безопасности жизнедеятельности» при модульном построении содержания образования включает в себя два учебных модуля и пять раздел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 учебным модулем следует понимать конструктивно завершенную часть предмета, основанную на его методологии и включающую в себя такой объем учебного материала, который позволяет использовать его как самостоятельный учебный компонент системы предмета «Основы безопасности жизнедеятельности»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</w:rPr>
        <w:t>Целями</w:t>
      </w:r>
      <w:r>
        <w:rPr>
          <w:color w:val="000000"/>
        </w:rPr>
        <w:t xml:space="preserve"> изучения основ безопасности жизнедеятельности в 9 классе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Безопасное поведение учащихся в чрезвычайных ситуациях природного, техногенного и социального характера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Понимание каждым учащимся важности сбережения и защиты личного здоровья как индивидуальной и общественной ценности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Принятие учащимися ценностей гражданского общества, прав человека, правового государства, ценностей семьи, справедливости судов и ответственности власти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Противоэкстремистское мышление и антитеррористическое поведение учащихся, в том числе нетерпимость к действиям и влияниям, представляющим угрозу для жизни человека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Отрицательное отношение учащихся к приёму психоактивных веществ, в том числе наркотиков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Готовность и способность учащихся к нравственному совершенств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остижение этих целей обеспечивается решением следующих учебных </w:t>
      </w:r>
      <w:r>
        <w:rPr>
          <w:b/>
          <w:color w:val="000000"/>
        </w:rPr>
        <w:t>задач</w:t>
      </w:r>
      <w:r>
        <w:rPr>
          <w:color w:val="000000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Формирование у учащихся модели безопасного поведения в повседневной жизни, в транспортной среде и чрезвычайных ситуациях природного, техногенного и социального характера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Формирование индивидуальной системы здорового образа жизни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/>
      </w:pPr>
      <w:r>
        <w:rPr>
          <w:color w:val="000000"/>
        </w:rPr>
        <w:t>Выработка у учащихся антиэкстремистской и антитеррористической личностной позиции и отрицательного отношения к психоактивным веществам и асоциальному поведению.</w:t>
      </w:r>
    </w:p>
    <w:p>
      <w:pPr>
        <w:pStyle w:val="P2"/>
        <w:shd w:fill="FFFFFF" w:val="clear"/>
        <w:spacing w:lineRule="auto" w:line="360" w:before="0" w:after="0"/>
        <w:jc w:val="center"/>
        <w:rPr/>
      </w:pPr>
      <w:r>
        <w:rPr>
          <w:rStyle w:val="S1"/>
          <w:b/>
          <w:bCs/>
          <w:color w:val="000000"/>
        </w:rPr>
        <w:t>Место учебного предмета в учебном плане</w:t>
      </w:r>
    </w:p>
    <w:p>
      <w:pPr>
        <w:pStyle w:val="P10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Для реализации содержания, учебных целей и задач предмета «Основы безопасности жизнедеятельности» в 9 классе в программе предусмотрено 34 часа (1 час в неделю). Этот объем для учебного предмета «Основы безопасности жизнедеятельности» определен для изучения его на базовом уровне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ланируемые результаты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ОБЖ в 9 классе являются следующие уме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понимания ценности здорового и безопасного образа жизн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Усвоение гуманистических, демократических и традиционных ценностей многонационального российского общества, воспитание чувства ответственности и долга перед Родино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их современному уровню развития науки и общественной практике, учитывающего социальное, культурное. Языковое, духовное многообразие современного мир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ра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Осознание значения семьи в жизни человека и общества, принятия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>
          <w:b/>
        </w:rPr>
        <w:t>Метапредметными</w:t>
      </w:r>
      <w:r>
        <w:rPr/>
        <w:t xml:space="preserve"> результатами изучения ОБЖ в 9 классе является формирование следующих умен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амостоятельно планировать пути достижения целей защище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 курса, осуществлять контроль соей деятельности в процессе достижения результата, определять способы действия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ладение основами самоконтроля, самооценки, принятие решений и осуществление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я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деятельности), устанавливать причинно-следственные связи, строить логические рассуждения, умозаключения (индуктивные, дедуктивные и по аналогии) и делать вывод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, находить общее решение и разрешать конфликты на основе согласования позиций и учёта интересов, формулировать, аргументировать и отстаивать свое мн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Формирование и развитие компетентности в области использования ИК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воение приемов действий в опасных и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предмета «ОБЖ» являются следующие умения: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становки на здоровый образ жизни, исключающе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антиэкстремистской и антитеррористической личной пози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щества и государ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казывать первую помощь пострадавши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предвидеть возникновение опасных ситуаций по характерным признакам их проявления, а также на основе информации, полученной из различных источни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</w:rPr>
        <w:t>Умение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ое планир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96"/>
        <w:gridCol w:w="189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на практические и проверочные работы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Раздел 1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</w:t>
            </w:r>
            <w:r>
              <w:rPr>
                <w:b/>
              </w:rPr>
              <w:t>Когда человек сам себе враг  (8 ч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1. </w:t>
            </w:r>
            <w:r>
              <w:rPr>
                <w:sz w:val="20"/>
                <w:szCs w:val="20"/>
              </w:rPr>
              <w:t>Почему курят подростки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2. </w:t>
            </w:r>
            <w:r>
              <w:rPr>
                <w:sz w:val="20"/>
                <w:szCs w:val="20"/>
              </w:rPr>
              <w:t>Чем опасен сигоретный ды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3. </w:t>
            </w:r>
            <w:r>
              <w:rPr>
                <w:sz w:val="20"/>
                <w:szCs w:val="20"/>
              </w:rPr>
              <w:t>Влияние курения на растущий организ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4. </w:t>
            </w:r>
            <w:r>
              <w:rPr>
                <w:sz w:val="20"/>
                <w:szCs w:val="20"/>
              </w:rPr>
              <w:t>Алкоголь и здоровье. Отношение школьников к употреблению спиртных напит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5. </w:t>
            </w:r>
            <w:r>
              <w:rPr>
                <w:sz w:val="20"/>
                <w:szCs w:val="20"/>
              </w:rPr>
              <w:t>Воздействие алкоголя на организм человека. Первая помощь при отравлении алкоголе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6. Что такое наркотики и наркомания 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7. Воздействие наркотиков на организм человека. Токсикома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8. Обобщающее повторени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резвычайные ситуации природного и техногенного характера, их классификация и характеристики (15 ч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9. Определение чрезвычайной ситуации. Классификация чрезвычайных ситуаций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0. Система оповещения. Общие правила эвакуац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1. Что такое землетрясение, его признаки. Правила поведения во время землетряс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2. Что такое сели и оползни. Поведение при угрозе схода селей, снежных лавин и оплзне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3. Ураганы,бури, смерчи, цунами, чем они опасны. Поведение при угрозе их приближ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4. Причины возникновения наводнений. Действия перед наводнением и при наводнен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5. Природные пожары, их причины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2"/>
              </w:rPr>
              <w:t>Тема 16. Обобщающее повторение. Промежуточная аттестац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Тема 17.Виды лесных пожаров. Действия при лесном пожар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8. Причины и виды техногенных ЧС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9. Аварии на коммунальных системах жизнеобеспеч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0. Аварии с утечкой химических и радиоактивных вещест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1. Аварии на гидродинамических объектах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2. Правила поведения при авариях различного вид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3. Обобщающее повторени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3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тиводействие экстремизму и терроризму. Национальная безопасность Российской Федерации (11 ч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4. Что такое экстремизм и террориз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5. Как снизить угрозу теракт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6. Правила поведения во время взрыва и после него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7. Взятие в заложники и правила поведения в этом случа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8 Особенности проведения спецопераци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9. Законодательство России о противодействии экстремизму и терроризму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0. Что такое национальная безопасность РФ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1. Что такое национальная безопасность РФ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2. Условия обеспечения национальной безопасности в Российской Федерац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Тема 33. Итоговая контрольная работ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4. Резервный урок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: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ч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предм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Раздел 1.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гда человек сам себе враг (8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. Почему курят подростк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чины, которые привлекают к курению подростков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. Чем опасен сигаретный ды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редные вещества содержащиеся в сигарет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. Влияние курения на растущий организ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гативное влияние курения на здоровье подрост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4. Алкоголь и здоровье. Отношение школьников к употреблению спиртных напитков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ношение школьников к употреблению алкогол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5. Воздействие алкоголя на организм человека. Первая помощь при отравлении алкоголе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болевания, вызываемые употреблением алкоголя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рядок оказания первой помощи при отравлен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коголе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6. Что такое наркотики и наркомания ?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пределение наркотических веществ и наркомании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ветственность за действия связанные с наркотика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7. Воздействие наркотиков на организм человека. Токсикома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убительное воздействие наркотиков и токсических вещест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8. Обобщающее повторе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стематизация пройденного материал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Чрезвычайные ситуации природного и техногенного характера, их классификация и характеристики (15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9. Определение чрезвычайной ситуации. Классификация чрезвычайных ситуаций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едеральный закон РФ «О защите населения и территорий от чрезвычайных ситуаций»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лассификация чрезвычайных ситу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0. Система оповещения. Общие правила эвакуаци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чрезвычайных ситуациях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рядок действий при эваку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1. Что такое землетрясение, его признаки. Правила поведения во время землетрясе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итерии оценки землетрясения как природного явления. Как вести себя при землетрясен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2. Что такое сели и оползни. Поведение при угрозе схода селей, снежных лавин и оползней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селей, оползней и снежных лавин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а защиты от ни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Тема 13. Ураганы, бури, смерчи, цунами, чем они опасны. Поведение при угрозе их приближ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ураганов, бурь, смерчей, цунами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при угрозе их приближ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4. Причины возникновения наводнений. Действия перед наводнением и при наводнени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Основные причины наводнений.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насел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5. Природные пожары, их причины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ы природных пожаров, их причины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6.Обобщающее повторе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Систематизация пройденного материал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Тема 17.Виды лесных пожаров. Действие при лесном пожаре.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лесных пожаров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насел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8. Причины и виды техногенных ЧС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Виды техногенных катастроф в зависимости от объекта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вар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9. Аварии на коммунальных системах жизнеобеспече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аварий на коммунальных системах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жизнеобеспе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0. Аварии с утечкой химических и радиоактивных веществ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аварий, связанных с утечкой химических и радиоактивных вещест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1. Аварии на гидродинамических объектах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ы аварий на гидродинамических объекта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2. Правила поведения при авариях различного вида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езопасное поведение при авария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3. Обобщающее повторе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стематизация пройденного материал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Раздел 3. Противодействие экстремизму и терроризму. Национальная безопасность Российской Федерации (11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ма 24. Что такое экстремизм и террориз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и виды экстремизма и терроризм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5. Как снизить угрозу теракта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а поведения при угрозе терак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6. Правила поведения во время взрыва и после него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во время взрыва и после него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7. Взятие в заложники и правила поведения в этом случа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ведение в случае взятия в заложни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8 Особенности проведения спецопераций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а поведения при проведении спецопер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9. Законодательство России о противодействии экстремизму и терроризму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обенности законодательства России о противодействии экстремизму и терроризм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0. Что такое национальная безопасность РФ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нятие национальной безопасности РФ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1. Что такое национальная безопасность РФ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ы национальной безопасности РФ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2. Условия обеспечения национальной безопасности в Российской Федераци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ные условия обеспечения национальной безопасности в Российской Федер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3. Итоговое тестирова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верка знаний учащихс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4. Резервный урок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МК</w:t>
      </w:r>
    </w:p>
    <w:p>
      <w:pPr>
        <w:pStyle w:val="Normal"/>
        <w:spacing w:lineRule="auto" w:line="360"/>
        <w:rPr/>
      </w:pPr>
      <w:r>
        <w:rPr/>
        <w:t>В УМК входят следующие компоненты: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276"/>
        <w:gridCol w:w="3827"/>
        <w:gridCol w:w="3827"/>
        <w:gridCol w:w="382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ебной програм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учебные пособия для учащихся (наименование, автор, год изда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пособия для учителя (наименование, автор, год изд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ые пособия, цифровые образовательные ресурс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Программа по ОБЖ для основного общего образования  (под редакцией Н.Ф.Виноградо-вой,  М.: Вентана-Граф,  2020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государственная, баз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Н.Ф. Виноградова, Д.В. Смирнов, Л.В. Сидоренко   Основы безопасности жизнедеятельности: 7-9 кл.: учебник. , М.: Вентана-Граф, 2020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right="150" w:hanging="0"/>
              <w:outlineLvl w:val="0"/>
              <w:rPr>
                <w:highlight w:val="yellow"/>
              </w:rPr>
            </w:pPr>
            <w:r>
              <w:rPr/>
              <w:t>Основы безопасности жизнедеятельности: 7-9 класс: методическое пособие / Н.Ф. Виноградова, Д.В. Смирнов, М.: Вента-Граф, 2014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птечка первой помощ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монстрационные противогазы и респиратор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уляж для проведения искусственного дыхания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Цифровые образовательные ресурсы</w:t>
            </w:r>
          </w:p>
        </w:tc>
      </w:tr>
    </w:tbl>
    <w:p>
      <w:pPr>
        <w:pStyle w:val="Normal"/>
        <w:ind w:firstLine="425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left="284" w:firstLine="850"/>
        <w:rPr>
          <w:szCs w:val="20"/>
          <w:lang w:eastAsia="ru-RU"/>
        </w:rPr>
      </w:pPr>
      <w:r>
        <w:rPr>
          <w:szCs w:val="20"/>
          <w:lang w:eastAsia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DejaVu Sans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800000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4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Msotitle3">
    <w:name w:val="msotitle3"/>
    <w:basedOn w:val="Normal"/>
    <w:qFormat/>
    <w:pPr/>
    <w:rPr>
      <w:rFonts w:ascii="Courier New" w:hAnsi="Courier New" w:cs="Courier New"/>
      <w:b/>
      <w:bCs/>
      <w:color w:val="000000"/>
      <w:sz w:val="36"/>
      <w:szCs w:val="36"/>
    </w:rPr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f21">
    <w:name w:val="Текс8f2 1"/>
    <w:qFormat/>
    <w:pPr>
      <w:widowControl/>
      <w:overflowPunct w:val="false"/>
      <w:autoSpaceDE w:val="false"/>
      <w:bidi w:val="0"/>
      <w:spacing w:lineRule="auto" w:line="360" w:before="6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4:18:00Z</dcterms:created>
  <dc:creator>школа65</dc:creator>
  <dc:description/>
  <cp:keywords/>
  <dc:language>en-US</dc:language>
  <cp:lastModifiedBy>Mike</cp:lastModifiedBy>
  <cp:lastPrinted>2016-09-24T13:38:00Z</cp:lastPrinted>
  <dcterms:modified xsi:type="dcterms:W3CDTF">2021-10-06T02:35:00Z</dcterms:modified>
  <cp:revision>49</cp:revision>
  <dc:subject/>
  <dc:title>ПРИМЕРНАЯ ПРОГРАММА ПО КУРСУ</dc:title>
</cp:coreProperties>
</file>