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48" w:hanging="0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МУНИЦИПАЛЬНОЕ БЮДЖЕТНОЕ ОБЩЕОБРАЗОВАТЕЛЬНОЕ УЧРЕЖДЕНИЕ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ЛИЦЕЙ №103 «ГАРМОНИЯ»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___________________________________________________________________________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4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</w:tbl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РАБОЧАЯ ПРОГРАММА ПО УЧЕБНОМУ ПРЕДМЕТУ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lang w:eastAsia="ru-RU"/>
              </w:rPr>
              <w:t>ОСНОВЫ БЕЗОПАСНОСТИ ЖИЗНЕДЕЯТЕЛЬНОСТИ,  9 класс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предмет, классы</w:t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lang w:eastAsia="ru-RU"/>
              </w:rPr>
              <w:t>Н.Ф.Виноградова,  34 часа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i/>
                <w:lang w:eastAsia="ru-RU"/>
              </w:rPr>
              <w:t>авторы учебника, количество часов в год (неделю)</w:t>
            </w:r>
          </w:p>
        </w:tc>
      </w:tr>
    </w:tbl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/>
      </w:pPr>
      <w:r>
        <w:rPr>
          <w:b/>
          <w:lang w:eastAsia="ru-RU"/>
        </w:rPr>
        <w:t xml:space="preserve">                                                    </w:t>
      </w:r>
      <w:r>
        <w:rPr>
          <w:b/>
          <w:lang w:eastAsia="ru-RU"/>
        </w:rPr>
        <w:t>ГОРОД ЖЕЛЕЗНОГОРСК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2022-2023 учебный год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36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                                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bCs/>
        </w:rPr>
      </w:pPr>
      <w:r>
        <w:rPr>
          <w:b/>
          <w:bCs/>
          <w:iCs/>
          <w:color w:val="000000"/>
          <w:sz w:val="28"/>
          <w:szCs w:val="28"/>
        </w:rPr>
        <w:t xml:space="preserve">                               </w:t>
      </w:r>
      <w:r>
        <w:rPr>
          <w:b/>
          <w:bCs/>
          <w:iCs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bCs/>
          <w:iCs/>
          <w:color w:val="000000"/>
        </w:rPr>
        <w:t xml:space="preserve">Рабочая программа по предмету “ Основы безопасности жизнедеятельности” для  9-го класса разработана на основ </w:t>
      </w:r>
      <w:r>
        <w:rPr>
          <w:color w:val="000000"/>
        </w:rPr>
        <w:t>авторской программы «Основы безопасности жизнедеятельности» для 7-9 классов под редакцией Н.Ф. Виноградовой , - М,: Вентана-Граф, 2020 г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нятийная база и содержание курса «Основы безопасности жизнедеятельности» основаны на положениях Федеральных законов РФ и других нормативно-правовых актов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- Стратегия национальной безопасности РФ до 2020 г. (утверждена Указом Президента РФ от 12 мая 2009 г. № 537)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 Стратегия государственной антинаркотической политики РФ до 2020 г. (утверждена Указом Президента РФ от 9 июня 2010 г. № 690), а также Требованиях к результатам освоения основной образовательной программы основного общего образования, представленной в ФГОС общего образования второго поко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 настоящее время вопросы обеспечения безопасности стали одной из насущных потребностей каждого человека, общества, государства. Подготовка подрастающего поколения россиян в области безопасности жизнедеятельности должна основываться на комплексном подходе к формированию у подростков современного уровня культуры безопасности, индивидуальной системы здорового образа жизни, антиэкстремистского мышления и антитеррористического поведения.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бщая характеристика предмет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Учебный предмет «Основы безопасности жизнедеятельности» в основной школе предназначен дл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я у учащихся основных понятий об опасных и чрезвычайных ситуациях в повседневной жизни, об их последствиях для здоровья и жизни человек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Выработки у них сознательного и ответственного отношения к личной безопасности, безопасности окружающих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</w:rPr>
        <w:t>Приобретение учащимися способности сохранять жизнь и здоровье в неблагоприятных и угрожающих жизни условиях и умения адекватно реагировать на различные опасные ситуации с учетом их возможностей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</w:rPr>
        <w:t xml:space="preserve">Формирование у учащихся антиэкстремистского и антитеррористического поведения. Отрицательного отношения к приёму психоактивных веществ, в том числе и наркоти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Структура предмета «Основы безопасности жизнедеятельности» при модульном построении содержания образования включает в себя два учебных модуля и пять разделов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д учебным модулем следует понимать конструктивно завершенную часть предмета, основанную на его методологии и включающую в себя такой объем учебного материала, который позволяет использовать его как самостоятельный учебный компонент системы предмета «Основы безопасности жизнедеятельности».</w:t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</w:rPr>
        <w:t>Целями</w:t>
      </w:r>
      <w:r>
        <w:rPr>
          <w:color w:val="000000"/>
        </w:rPr>
        <w:t xml:space="preserve"> изучения основ безопасности жизнедеятельности в 9 классе являются: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/>
      </w:pPr>
      <w:r>
        <w:rPr>
          <w:color w:val="000000"/>
        </w:rPr>
        <w:t>Безопасное поведение учащихся в чрезвычайных ситуациях природного, техногенного и социального характера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>
          <w:color w:val="000000"/>
        </w:rPr>
      </w:pPr>
      <w:r>
        <w:rPr>
          <w:color w:val="000000"/>
        </w:rPr>
        <w:t>Понимание каждым учащимся важности сбережения и защиты личного здоровья как индивидуальной и общественной ценности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/>
      </w:pPr>
      <w:r>
        <w:rPr>
          <w:color w:val="000000"/>
        </w:rPr>
        <w:t>Принятие учащимися ценностей гражданского общества, прав человека, правового государства, ценностей семьи, справедливости судов и ответственности власти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/>
      </w:pPr>
      <w:r>
        <w:rPr>
          <w:color w:val="000000"/>
        </w:rPr>
        <w:t>Противоэкстремистское мышление и антитеррористическое поведение учащихся, в том числе нетерпимость к действиям и влияниям, представляющим угрозу для жизни человека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/>
      </w:pPr>
      <w:r>
        <w:rPr>
          <w:color w:val="000000"/>
        </w:rPr>
        <w:t>Отрицательное отношение учащихся к приёму психоактивных веществ, в том числе наркотиков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>
          <w:color w:val="000000"/>
        </w:rPr>
      </w:pPr>
      <w:r>
        <w:rPr>
          <w:color w:val="000000"/>
        </w:rPr>
        <w:t>Готовность и способность учащихся к нравственному совершенствов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Достижение этих целей обеспечивается решением следующих учебных </w:t>
      </w:r>
      <w:r>
        <w:rPr>
          <w:b/>
          <w:color w:val="000000"/>
        </w:rPr>
        <w:t>задач</w:t>
      </w:r>
      <w:r>
        <w:rPr>
          <w:color w:val="000000"/>
        </w:rPr>
        <w:t>:</w:t>
      </w:r>
    </w:p>
    <w:p>
      <w:pPr>
        <w:pStyle w:val="Normal"/>
        <w:numPr>
          <w:ilvl w:val="0"/>
          <w:numId w:val="7"/>
        </w:numPr>
        <w:spacing w:lineRule="auto" w:line="360"/>
        <w:ind w:left="567" w:hanging="283"/>
        <w:jc w:val="both"/>
        <w:rPr>
          <w:color w:val="000000"/>
        </w:rPr>
      </w:pPr>
      <w:r>
        <w:rPr>
          <w:color w:val="000000"/>
        </w:rPr>
        <w:t>Формирование у учащихся модели безопасного поведения в повседневной жизни, в транспортной среде и чрезвычайных ситуациях природного, техногенного и социального характера.</w:t>
      </w:r>
    </w:p>
    <w:p>
      <w:pPr>
        <w:pStyle w:val="Normal"/>
        <w:numPr>
          <w:ilvl w:val="0"/>
          <w:numId w:val="7"/>
        </w:numPr>
        <w:spacing w:lineRule="auto" w:line="360"/>
        <w:ind w:left="567" w:hanging="283"/>
        <w:jc w:val="both"/>
        <w:rPr>
          <w:color w:val="000000"/>
        </w:rPr>
      </w:pPr>
      <w:r>
        <w:rPr>
          <w:color w:val="000000"/>
        </w:rPr>
        <w:t>Формирование индивидуальной системы здорового образа жизни.</w:t>
      </w:r>
    </w:p>
    <w:p>
      <w:pPr>
        <w:pStyle w:val="Normal"/>
        <w:numPr>
          <w:ilvl w:val="0"/>
          <w:numId w:val="7"/>
        </w:numPr>
        <w:spacing w:lineRule="auto" w:line="360"/>
        <w:ind w:left="567" w:hanging="283"/>
        <w:jc w:val="both"/>
        <w:rPr/>
      </w:pPr>
      <w:r>
        <w:rPr>
          <w:color w:val="000000"/>
        </w:rPr>
        <w:t>Выработка у учащихся антиэкстремистской и антитеррористической личностной позиции и отрицательного отношения к психоактивным веществам и асоциальному поведению.</w:t>
      </w:r>
    </w:p>
    <w:p>
      <w:pPr>
        <w:pStyle w:val="P2"/>
        <w:shd w:fill="FFFFFF" w:val="clear"/>
        <w:spacing w:lineRule="auto" w:line="360" w:before="0" w:after="0"/>
        <w:jc w:val="center"/>
        <w:rPr/>
      </w:pPr>
      <w:r>
        <w:rPr>
          <w:rStyle w:val="S1"/>
          <w:b/>
          <w:bCs/>
          <w:color w:val="000000"/>
        </w:rPr>
        <w:t>Место учебного предмета в учебном плане</w:t>
      </w:r>
    </w:p>
    <w:p>
      <w:pPr>
        <w:pStyle w:val="P10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Для реализации содержания, учебных целей и задач предмета «Основы безопасности жизнедеятельности» в 9 классе в программе предусмотрено 34 часа (1 час в неделю). Этот объем для учебного предмета «Основы безопасности жизнедеятельности» определен для изучения его на базовом уровне.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ланируемые результаты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</w:rPr>
        <w:t>Личностными результатами</w:t>
      </w:r>
      <w:r>
        <w:rPr/>
        <w:t xml:space="preserve"> изучения ОБЖ в 9 классе являются следующие умения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</w:rPr>
        <w:t>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понимания ценности здорового и безопасного образа жизн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</w:rPr>
        <w:t>Усвоение гуманистических, демократических и традиционных ценностей многонационального российского общества, воспитание чувства ответственности и долга перед Родиной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целостного мировоззрения, соответствующих современному уровню развития науки и общественной практике, учитывающего социальное, культурное. Языковое, духовное многообразие современного мир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готовности и способности вести диалог с другими людьми и достигать в нём взаимопонимани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Развитие правового мышле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коммуникативной компетентности в обра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</w:rPr>
        <w:t>Осознание значения семьи в жизни человека и общества, принятия ценности семейной жизни, уважительное и заботливое отношение к членам своей семь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антиэкстремистского мышления и антитеррористического поведения, потребностей соблюдать нормы здорового образа жизни, осознанно выполнять правила безопасности жизне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0"/>
        </w:rPr>
      </w:pPr>
      <w:r>
        <w:rPr>
          <w:b/>
        </w:rPr>
        <w:t>Метапредметными</w:t>
      </w:r>
      <w:r>
        <w:rPr/>
        <w:t xml:space="preserve"> результатами изучения ОБЖ в 9 классе является формирование следующих умений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мение самостоятельно планировать пути достижения целей защищенности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мение соотносить свои действия с планируемыми результатами курса, осуществлять контроль соей деятельности в процессе достижения результата, определять способы действия в опасных и чрезвычайных ситуациях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мение оценивать правильность выполнения учебной задачи в области безопасности жизнедеятельности, собственные возможности её реше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Владение основами самоконтроля, самооценки, принятие решений и осуществление осознанного выбора в учебной и познавательной деятельност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мения определять понятия, создавать обобщения, устанавливать аналогии, классифицировать, самостоятельно выбирать основания и критерии (например, для классификации опасных и чрезвычайных ситуаций, видов террористической деятельности), устанавливать причинно-следственные связи, строить логические рассуждения, умозаключения (индуктивные, дедуктивные и по аналогии) и делать вывод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мение организовывать учебное сотрудничество и совместную деятельность с учителем и сверстниками, работать индивидуально и в группе, находить общее решение и разрешать конфликты на основе согласования позиций и учёта интересов, формулировать, аргументировать и отстаивать свое мнени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</w:rPr>
        <w:t>Формирование и развитие компетентности в области использования ИКТ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своение приемов действий в опасных и чрезвычайных ситуациях природного, техногенного и социального характера, в том числе оказание первой помощи пострадавши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умений взаимодействовать с окружающими, выполнять различные социальные роли во время и при ликвидации последствий чрезвычайных ситуац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</w:rPr>
        <w:t>Предметными результатами</w:t>
      </w:r>
      <w:r>
        <w:rPr/>
        <w:t xml:space="preserve"> изучения предмета «ОБЖ» являются следующие умения:</w:t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современной культуры безопасности жизнедеятельности на основе понимания необходимости защиты личности, общества и государства посредством осознания значимости безопасного поведения в условиях чрезвычайных ситуаций природного, техногенного и социального характер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убеждения в необходимости безопасного и здорового образа жизн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онимание роли государства и действующего законодательства в обеспечении национальной безопасности и защиты населения от опасных и чрезвычайных ситуаций природного, техногенного и социального характера, в том числе от экстремизма и терроризм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онимание личной и общественной значимости современной культуры безопасности жизнедеятельно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установки на здоровый образ жизни, исключающей употребление алкоголя, наркотиков, курение и нанесение иного вреда здоровью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антиэкстремистской и антитеррористической личной позиц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онимание необходимости сохранения природы и окружающей среды для полноценной жизни человек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Знание основных опасных и чрезвычайных ситуаций природного, техногенного и социального характера, включая экстремизм и терроризм и их последствия для личности, общества и государств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Знание и умение применять правила безопасного поведения в условиях опасных и чрезвычайных ситуац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мение оказывать первую помощь пострадавши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мение предвидеть возникновение опасных ситуаций по характерным признакам их проявления, а также на основе информации, полученной из различных источник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</w:rPr>
        <w:t>Умение принимать обоснованные решения в конкретной опасной ситуации для минимизации последствий с учётом реально складывающейся обстановки и индивидуальных возможностей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-тематическое планировани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896"/>
        <w:gridCol w:w="189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час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 них на практические и проверочные работы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 xml:space="preserve">Раздел 1.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</w:t>
            </w:r>
            <w:r>
              <w:rPr>
                <w:b/>
              </w:rPr>
              <w:t>Когда человек сам себе враг  (8 ч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Тема 1. </w:t>
            </w:r>
            <w:r>
              <w:rPr>
                <w:sz w:val="20"/>
                <w:szCs w:val="20"/>
              </w:rPr>
              <w:t>Почему курят подростки?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Тема 2. </w:t>
            </w:r>
            <w:r>
              <w:rPr>
                <w:sz w:val="20"/>
                <w:szCs w:val="20"/>
              </w:rPr>
              <w:t>Чем опасен сигоретный ды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Тема 3. </w:t>
            </w:r>
            <w:r>
              <w:rPr>
                <w:sz w:val="20"/>
                <w:szCs w:val="20"/>
              </w:rPr>
              <w:t>Влияние курения на растущий организ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Тема 4. </w:t>
            </w:r>
            <w:r>
              <w:rPr>
                <w:sz w:val="20"/>
                <w:szCs w:val="20"/>
              </w:rPr>
              <w:t>Алкоголь и здоровье. Отношение школьников к употреблению спиртных напитк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ч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Тема 5. </w:t>
            </w:r>
            <w:r>
              <w:rPr>
                <w:sz w:val="20"/>
                <w:szCs w:val="20"/>
              </w:rPr>
              <w:t>Воздействие алкоголя на организм человека. Первая помощь при отравлении алкоголем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6. Что такое наркотики и наркомания ?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7. Воздействие наркотиков на организм человека. Токсикомания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8. Обобщающее повторение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2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Чрезвычайные ситуации природного и техногенного характера, их классификация и характеристики (15 ч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Тема 9. Определение чрезвычайной ситуации. Классификация чрезвычайных ситуаций.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0. Система оповещения. Общие правила эвакуации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1. Что такое землетрясение, его признаки. Правила поведения во время землетрясения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2. Что такое сели и оползни. Поведение при угрозе схода селей, снежных лавин и оплзней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3. Ураганы,бури, смерчи, цунами, чем они опасны. Поведение при угрозе их приближения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4. Причины возникновения наводнений. Действия перед наводнением и при наводнении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5. Природные пожары, их причины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 w:val="22"/>
              </w:rPr>
              <w:t>Тема 16. Обобщающее повторение. Промежуточная аттестация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Тема 17.Виды лесных пожаров. Действия при лесном пожаре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8. Причины и виды техногенных ЧС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9. Аварии на коммунальных системах жизнеобеспечения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0. Аварии с утечкой химических и радиоактивных веществ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1. Аварии на гидродинамических объектах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2. Правила поведения при авариях различного вида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3. Обобщающее повторение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здел 3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отиводействие экстремизму и терроризму. Национальная безопасность Российской Федерации (11 ч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4. Что такое экстремизм и терроризм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5. Как снизить угрозу теракта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6. Правила поведения во время взрыва и после него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7. Взятие в заложники и правила поведения в этом случае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8 Особенности проведения спецопераций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9. Законодательство России о противодействии экстремизму и терроризму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30. Что такое национальная безопасность РФ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31. Что такое национальная безопасность РФ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32. Условия обеспечения национальной безопасности в Российской Федерации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Тема 33. Итоговая контрольная работа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34. Резервный урок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того: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 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ч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учебного предмет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одержание 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 xml:space="preserve">Раздел 1.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Когда человек сам себе враг (8 ч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. Почему курят подростки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ичины, которые привлекают к курению подростков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. Чем опасен сигаретный дым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редные вещества содержащиеся в сигарете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3. Влияние курения на растущий организм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егативное влияние курения на здоровье подростков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4. Алкоголь и здоровье. Отношение школьников к употреблению спиртных напитков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тношение школьников к употреблению алкогол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5. Воздействие алкоголя на организм человека. Первая помощь при отравлении алкоголем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аболевания, вызываемые употреблением алкоголя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рядок оказания первой помощи при отравлении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лкоголем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6. Что такое наркотики и наркомания ?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пределение наркотических веществ и наркомании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тветственность за действия связанные с наркотикам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7. Воздействие наркотиков на организм человека. Токсикомания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Губительное воздействие наркотиков и токсических веществ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8. Обобщающее повторение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истематизация пройденного материала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2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Чрезвычайные ситуации природного и техногенного характера, их классификация и характеристики (15 ч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9. Определение чрезвычайной ситуации. Классификация чрезвычайных ситуаций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Федеральный закон РФ «О защите населения и территорий от чрезвычайных ситуаций»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лассификация чрезвычайных ситуаци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0. Система оповещения. Общие правила эвакуации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нформирование населения о чрезвычайных ситуациях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рядок действий при эвакуаци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1. Что такое землетрясение, его признаки. Правила поведения во время землетрясения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ритерии оценки землетрясения как природного явления. Как вести себя при землетрясени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2. Что такое сели и оползни. Поведение при угрозе схода селей, снежных лавин и оползней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Характеристика селей, оползней и снежных лавин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авила защиты от них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Тема 13. Ураганы, бури, смерчи, цунами, чем они опасны. Поведение при угрозе их приближения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Характеристика ураганов, бурь, смерчей, цунами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лгоритм действий при угрозе их приближени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4. Причины возникновения наводнений. Действия перед наводнением и при наводнении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Основные причины наводнений.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лгоритм действий населени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5. Природные пожары, их причины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иды природных пожаров, их причины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6.Обобщающее повторение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 xml:space="preserve"> </w:t>
            </w:r>
            <w:r>
              <w:rPr>
                <w:color w:val="000000"/>
              </w:rPr>
              <w:t>Систематизация пройденного материал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 xml:space="preserve">Тема 17.Виды лесных пожаров. Действие при лесном пожаре.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Характеристика лесных пожаров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лгоритм действий населени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8. Причины и виды техногенных ЧС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Виды техногенных катастроф в зависимости от объекта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вари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9. Аварии на коммунальных системах жизнеобеспечения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Характеристика аварий на коммунальных системах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жизнеобеспечени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0. Аварии с утечкой химических и радиоактивных веществ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Характеристика аварий, связанных с утечкой химических и радиоактивных веществ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1. Аварии на гидродинамических объектах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иды аварий на гидродинамических объектах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2. Правила поведения при авариях различного вида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езопасное поведение при авариях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3. Обобщающее повторение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истематизация пройденного материала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Раздел 3. Противодействие экстремизму и терроризму. Национальная безопасность Российской Федерации (11 ч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ема 24. Что такое экстремизм и терроризм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Характеристика и виды экстремизма и терроризм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5. Как снизить угрозу теракта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авила поведения при угрозе теракт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6. Правила поведения во время взрыва и после него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лгоритм действий во время взрыва и после него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7. Взятие в заложники и правила поведения в этом случае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ведение в случае взятия в заложник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8 Особенности проведения спецопераций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авила поведения при проведении спецопераци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9. Законодательство России о противодействии экстремизму и терроризму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собенности законодательства России о противодействии экстремизму и терроризму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30. Что такое национальная безопасность РФ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нятие национальной безопасности РФ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31. Что такое национальная безопасность РФ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сновы национальной безопасности РФ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32. Условия обеспечения национальной безопасности в Российской Федерации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сновные условия обеспечения национальной безопасности в Российской Федераци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33. Итоговое тестирование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оверка знаний учащихс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34. Повторительно-обобщающий урок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вторение ТБ в период летних каникул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УМК</w:t>
      </w:r>
    </w:p>
    <w:p>
      <w:pPr>
        <w:pStyle w:val="Normal"/>
        <w:spacing w:lineRule="auto" w:line="360"/>
        <w:rPr/>
      </w:pPr>
      <w:r>
        <w:rPr/>
        <w:t>В УМК входят следующие компоненты:</w:t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1276"/>
        <w:gridCol w:w="3827"/>
        <w:gridCol w:w="3827"/>
        <w:gridCol w:w="382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ласс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ебной программ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програм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уемые учебные пособия для учащихся (наименование, автор, год издания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уемые пособия для учителя (наименование, автор, год издания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лядные пособия, цифровые образовательные ресурс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клас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Программа по ОБЖ для основного общего образования  (под редакцией Н.Ф.Виноградо-вой,  М.: Вентана-Граф,  2020 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государственная, базов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Н.Ф. Виноградова, Д.В. Смирнов, Л.В. Сидоренко   Основы безопасности жизнедеятельности: 7-9 кл.: учебник. , М.: Вентана-Граф, 2020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ind w:right="150" w:hanging="0"/>
              <w:outlineLvl w:val="0"/>
              <w:rPr>
                <w:highlight w:val="yellow"/>
              </w:rPr>
            </w:pPr>
            <w:r>
              <w:rPr/>
              <w:t>Основы безопасности жизнедеятельности: 7-9 класс: методическое пособие / Н.Ф. Виноградова, Д.В. Смирнов, М.: Вента-Граф, 2014 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Аптечка первой помощ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емонстрационные противогазы и респиратор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уляж для проведения искусственного дыхания</w:t>
            </w:r>
          </w:p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Цифровые образовательные ресурсы</w:t>
            </w:r>
          </w:p>
        </w:tc>
      </w:tr>
    </w:tbl>
    <w:p>
      <w:pPr>
        <w:pStyle w:val="Normal"/>
        <w:ind w:firstLine="425"/>
        <w:jc w:val="center"/>
        <w:rPr>
          <w:b/>
          <w:b/>
          <w:color w:val="000000"/>
        </w:rPr>
      </w:pPr>
      <w:r>
        <w:br w:type="page"/>
      </w:r>
      <w:r>
        <w:rPr>
          <w:b/>
          <w:color w:val="000000"/>
        </w:rPr>
      </w:r>
    </w:p>
    <w:p>
      <w:pPr>
        <w:pStyle w:val="Normal"/>
        <w:suppressAutoHyphens w:val="false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ind w:left="284" w:firstLine="850"/>
        <w:rPr>
          <w:szCs w:val="20"/>
          <w:lang w:eastAsia="ru-RU"/>
        </w:rPr>
      </w:pPr>
      <w:r>
        <w:rPr>
          <w:szCs w:val="20"/>
          <w:lang w:eastAsia="ru-RU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DejaVu Sans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tarSymbol;MS Mincho"/>
      <w:sz w:val="18"/>
      <w:szCs w:val="18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800000"/>
      <w:u w:val="single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1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4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1">
    <w:name w:val="s1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Msotitle3">
    <w:name w:val="msotitle3"/>
    <w:basedOn w:val="Normal"/>
    <w:qFormat/>
    <w:pPr/>
    <w:rPr>
      <w:rFonts w:ascii="Courier New" w:hAnsi="Courier New" w:cs="Courier New"/>
      <w:b/>
      <w:bCs/>
      <w:color w:val="000000"/>
      <w:sz w:val="36"/>
      <w:szCs w:val="36"/>
    </w:rPr>
  </w:style>
  <w:style w:type="paragraph" w:styleId="Z">
    <w:name w:val="z-Начало формы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f21">
    <w:name w:val="Текс8f2 1"/>
    <w:qFormat/>
    <w:pPr>
      <w:widowControl/>
      <w:overflowPunct w:val="false"/>
      <w:autoSpaceDE w:val="false"/>
      <w:bidi w:val="0"/>
      <w:spacing w:lineRule="auto" w:line="360" w:before="60" w:after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uppressAutoHyphens w:val="false"/>
      <w:spacing w:before="280" w:after="280"/>
    </w:pPr>
    <w:rPr/>
  </w:style>
  <w:style w:type="paragraph" w:styleId="P10">
    <w:name w:val="p10"/>
    <w:basedOn w:val="Normal"/>
    <w:qFormat/>
    <w:pPr>
      <w:suppressAutoHyphens w:val="false"/>
      <w:spacing w:before="280" w:after="280"/>
    </w:pPr>
    <w:rPr/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14:18:00Z</dcterms:created>
  <dc:creator>школа65</dc:creator>
  <dc:description/>
  <cp:keywords/>
  <dc:language>en-US</dc:language>
  <cp:lastModifiedBy>1</cp:lastModifiedBy>
  <cp:lastPrinted>2021-02-22T08:28:00Z</cp:lastPrinted>
  <dcterms:modified xsi:type="dcterms:W3CDTF">2022-09-17T16:42:00Z</dcterms:modified>
  <cp:revision>50</cp:revision>
  <dc:subject/>
  <dc:title>ПРИМЕРНАЯ ПРОГРАММА ПО КУРСУ</dc:title>
</cp:coreProperties>
</file>